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ודעה לעיתונות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C3399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CC3399"/>
          <w:sz w:val="36"/>
          <w:sz w:val="36"/>
          <w:szCs w:val="36"/>
          <w:u w:val="single"/>
          <w:rtl w:val="true"/>
        </w:rPr>
        <w:t xml:space="preserve">קולקציית קיץ </w:t>
      </w:r>
      <w:r>
        <w:rPr>
          <w:rFonts w:cs="Arial" w:ascii="Arial" w:hAnsi="Arial"/>
          <w:b/>
          <w:bCs/>
          <w:color w:val="CC3399"/>
          <w:sz w:val="36"/>
          <w:szCs w:val="36"/>
          <w:u w:val="single"/>
        </w:rPr>
        <w:t>2014</w:t>
      </w:r>
      <w:r>
        <w:rPr>
          <w:rFonts w:cs="Arial" w:ascii="Arial" w:hAnsi="Arial"/>
          <w:b/>
          <w:bCs/>
          <w:color w:val="CC3399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CC3399"/>
          <w:sz w:val="36"/>
          <w:sz w:val="36"/>
          <w:szCs w:val="36"/>
          <w:u w:val="single"/>
          <w:rtl w:val="true"/>
        </w:rPr>
        <w:t xml:space="preserve">של המותג </w:t>
      </w:r>
      <w:r>
        <w:rPr>
          <w:rFonts w:cs="Arial" w:ascii="Arial" w:hAnsi="Arial"/>
          <w:b/>
          <w:bCs/>
          <w:color w:val="CC3399"/>
          <w:sz w:val="36"/>
          <w:szCs w:val="36"/>
          <w:u w:val="single"/>
        </w:rPr>
        <w:t>LUMIN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מעצבות שירה לנגר וליהיא שמריך כהן מציגות קולקציית קיץ בהשראת פריחת הדובדבן ביפ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תחת המותג החדש שלהן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LUMINARY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פריחת הדובדבן ביפן המסמלת את היופי והעוצמה של פריחת האביב הובילה את המעצבות הצעירות בבחירת הב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הדפס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צבעוניות והגז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הפריטים בקולקציית אביב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קיץ </w:t>
      </w:r>
      <w:r>
        <w:rPr>
          <w:rFonts w:cs="Arial" w:ascii="Arial" w:hAnsi="Arial"/>
        </w:rPr>
        <w:t>20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אופיינים בזרימה ובצבעוניות אביבית ומשלבים מצד אחד את הטרנדים העולמיים שמכתיבים גדולי המעצבים בעולם ומצד שני שמירה על סגנון ייחודי השומר על הפריטים נצח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הגוונים והצבעוניות בקולקציה כוללים גוונים חומ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ל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לובי הצבעים הקונטרסט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אלמותיים השחור והלבן היוצרים מראה אלגנטי ונ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צד צבעוניות מתפרצת של צבעי אדום וכת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 xml:space="preserve">הגזרות בקולקציית הקיץ של </w:t>
      </w: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שלבות בין מוטיבים מסגנון הלבוש היפני לבין עיצובים מחמיאים לגזרת האשה הישראלית ולקיץ הישרא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הבדים נבחרו בקפידה ומאופיינים במרקמים ותחושה המזכירים את הלבוש היפני המסור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ם דגש על בדים רכים ונעימים היוצרים גזרות מחמיא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הקולקציה משלבת בתוכה פרינטים וטקסטורות מעולם הטבע ובעיקר פרחוניות המסמלת את פריחת הדובדבן באביב היפנ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קולקציית אביב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קיץ של </w:t>
      </w: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כוללת קולקציית קפסולה של בגדי ערב עם טאצ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אישי ובטקסטיל ידני המורכב ברובו מסריג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תה בחרו המעצבות כפירוש שלהן לעבודות היד של היפנים בבגדיהם המסורת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טווח מידו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-42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טווח מחיר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</w:rPr>
        <w:t>350-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ח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ניתן להשיג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 xml:space="preserve">סטודיו </w:t>
      </w: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/>
          <w:rtl w:val="true"/>
        </w:rPr>
        <w:t xml:space="preserve">הרכס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סביון</w:t>
      </w:r>
      <w:r>
        <w:rPr>
          <w:rFonts w:cs="Arial" w:ascii="Arial" w:hAnsi="Arial"/>
          <w:rtl w:val="true"/>
        </w:rPr>
        <w:t>/</w:t>
      </w:r>
      <w:r>
        <w:rPr>
          <w:rFonts w:ascii="Arial" w:hAnsi="Arial"/>
          <w:rtl w:val="true"/>
        </w:rPr>
        <w:t xml:space="preserve">אחד העם </w:t>
      </w:r>
      <w:r>
        <w:rPr>
          <w:rFonts w:cs="Arial" w:ascii="Arial" w:hAnsi="Arial"/>
        </w:rPr>
        <w:t>9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תל אבי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לתיאום הגע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יר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050-8445640</w:t>
      </w:r>
      <w:r>
        <w:rPr>
          <w:rFonts w:cs="Arial" w:ascii="Arial" w:hAnsi="Arial"/>
          <w:rtl w:val="true"/>
        </w:rPr>
        <w:t xml:space="preserve">   </w:t>
      </w:r>
      <w:r>
        <w:rPr>
          <w:rFonts w:ascii="Arial" w:hAnsi="Arial"/>
          <w:rtl w:val="true"/>
        </w:rPr>
        <w:t>ליהיא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050-56242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ב</w:t>
      </w:r>
      <w:r>
        <w:rPr>
          <w:rFonts w:ascii="Arial" w:hAnsi="Arial"/>
          <w:b/>
          <w:b/>
          <w:bCs/>
          <w:rtl w:val="true"/>
        </w:rPr>
        <w:t>ימים הקרובים</w:t>
      </w:r>
      <w:r>
        <w:rPr>
          <w:rFonts w:ascii="Arial" w:hAnsi="Arial"/>
          <w:b/>
          <w:b/>
          <w:bCs/>
          <w:rtl w:val="true"/>
        </w:rPr>
        <w:t xml:space="preserve"> תיפתח חנות במתחם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שרונה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/>
          <w:b/>
          <w:b/>
          <w:bCs/>
          <w:rtl w:val="true"/>
        </w:rPr>
        <w:t>בת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א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על המותג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שירה וליהיא הכירו במכון אבני במגמת עיצוב אופנה וחיזקו את הקשר במשך ארבעת השנים בהן נמשכו הלימו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שגילו השתיים את טעמן המשותף בכל מה שקשור באופנה החלו בדרכן המשותפ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 xml:space="preserve">הצלחת </w:t>
      </w:r>
      <w:r>
        <w:rPr>
          <w:rFonts w:ascii="Arial" w:hAnsi="Arial"/>
          <w:color w:val="000000"/>
          <w:rtl w:val="true"/>
        </w:rPr>
        <w:t>הקולקציה הראשונה שהיתה קולקציית קפסולה וכללה מעט פריטים אך עם דגש על איכות הבדים והתפירה</w:t>
      </w:r>
      <w:r>
        <w:rPr>
          <w:rFonts w:cs="Arial" w:ascii="Arial" w:hAnsi="Arial"/>
          <w:color w:val="000000"/>
          <w:rtl w:val="true"/>
        </w:rPr>
        <w:t>, </w:t>
      </w:r>
      <w:r>
        <w:rPr>
          <w:rFonts w:ascii="Arial" w:hAnsi="Arial"/>
          <w:color w:val="000000"/>
          <w:rtl w:val="true"/>
        </w:rPr>
        <w:t>וכללה ברובה עבודת טקסטיל ייחודית של צביעות משי ידניות ורקמת חרוזים</w:t>
      </w:r>
      <w:r>
        <w:rPr>
          <w:rFonts w:ascii="Arial" w:hAnsi="Arial"/>
          <w:rtl w:val="true"/>
        </w:rPr>
        <w:t xml:space="preserve"> הובילה את השתיים להחלטה על פתיחת מותג בשם </w:t>
      </w: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/>
          <w:rtl w:val="true"/>
        </w:rPr>
        <w:t>מואר</w:t>
      </w:r>
      <w:r>
        <w:rPr>
          <w:rFonts w:cs="Arial" w:ascii="Arial" w:hAnsi="Arial"/>
          <w:rtl w:val="true"/>
        </w:rPr>
        <w:t>).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מותג נמצא על התפר הדק בין בגדי ערב לבגדי בוקר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קולקציות מאופיינות בסגנון נשי ורומנטי אך עם זאת עכשווי ומיוחד</w:t>
      </w:r>
    </w:p>
    <w:p>
      <w:pPr>
        <w:pStyle w:val="NormalWeb"/>
        <w:shd w:fill="FFFFFF" w:val="clear"/>
        <w:bidi w:val="1"/>
        <w:spacing w:before="0" w:after="0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כל קולקצ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שתדלות המעצבות להפגין את הסטייל האישי שלהן בבחירת הבדים והגזרות</w:t>
      </w:r>
    </w:p>
    <w:p>
      <w:pPr>
        <w:pStyle w:val="Normal"/>
        <w:jc w:val="center"/>
        <w:rPr/>
      </w:pPr>
      <w:r>
        <w:rPr>
          <w:rFonts w:ascii="Arial" w:hAnsi="Arial"/>
          <w:color w:val="000000"/>
          <w:rtl w:val="true"/>
        </w:rPr>
        <w:t>ושמות דגש על טקסטורות שונות וצבעוניות מגוונ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בכל עונה משלבות המעצבות את הטרנדים העולמיים שמכתיבים גדולי המעצבים בעולם אך יחד עם זאת מקפידות לשמור על סגנון ייחודי השומר על הפריטים נצחיים וייחודיים לה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את ההשראות לקולקציות שלהן שואבות שירה וליהיא מהט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לובי צבעוניות הכוללים צבעי אדמה על כל גוו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טקסטילים וטקסטורות המזכירים אלמנטים מהטבע וחיתוכים ייחודיים הלקוחים מעולם הצומ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מה דגש על איכות הפריטים ומשלבת בדים נשפכים וכן בדים מחטבים וכולם ברמה גבוה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מנת להעניק לללקוחותיה בגדים מחמיאים שיתאימו לגזרת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ין הבד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מ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יסקו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רס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0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כות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תחרה וע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 xml:space="preserve">העיצובים של </w:t>
      </w:r>
      <w:r>
        <w:rPr>
          <w:rFonts w:cs="Arial" w:ascii="Arial" w:hAnsi="Arial"/>
        </w:rPr>
        <w:t>LUMIN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שלבים גזרות המחמיאות לקווי המתאר הנש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בליטים את החלקים היפים בגוף האישה ומסתירים את נקודות החול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יצובים שילוו את הנשים לאורך כל שעות ה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חל מיום במשרד ועד לבילוי לי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8:00Z</dcterms:created>
  <dc:creator>user</dc:creator>
  <dc:description/>
  <cp:keywords/>
  <dc:language>en-US</dc:language>
  <cp:lastModifiedBy>user</cp:lastModifiedBy>
  <dcterms:modified xsi:type="dcterms:W3CDTF">2014-04-03T11:03:00Z</dcterms:modified>
  <cp:revision>7</cp:revision>
  <dc:subject/>
  <dc:title>Luminary  הוא מותג המיועד לנשים בעלות מודעות אופנתית גבוהה,</dc:title>
</cp:coreProperties>
</file>